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26003560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</w:t>
            </w:r>
            <w:r>
              <w:rPr>
                <w:rFonts w:eastAsia="Calibri"/>
                <w:b/>
                <w:lang w:eastAsia="en-US"/>
              </w:rPr>
              <w:t>:                                             Podstawy seksuolog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V- semestr zim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-10 godzin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e-l-10 godzin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-10 godzin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 / test 30 pytań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hab n. med. i  zdr.  Małgorzata Szkup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małgorzata.szkup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Mgr Magdalena Stan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amodzielna Pracownia Pielęgniarstwa Społecznego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ielspo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/</w:t>
            </w:r>
            <w:r>
              <w:rPr>
                <w:rFonts w:eastAsia="Calibri"/>
                <w:i/>
                <w:strike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Informacje szczeg</w:t>
      </w:r>
      <w:r>
        <w:rPr/>
        <w:t>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/>
              <w:t>Zapoznanie studenta z poszczególnymi sferami seksualności człowieka w ujęciu biologicznym, psychologicznym, społeczny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/>
              <w:t xml:space="preserve">Zapoznanie studenta  ze  znaczeniem  czynników biologicznych, psychologicznych, środowiskowych dla zdrowego i zaburzonego funkcjonowania psychicznego i seksualnego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jomość zagadnień z zakresu podstaw biologicznych i psychologicznych w rozwoju seksualnym człowieka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miejętność aktywnego słuchania oraz prowadzenia dyskusji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ultura osobista, dbałość o poprawną komunikację z innymi studentami oraz prowadzącym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991"/>
        <w:gridCol w:w="571"/>
        <w:gridCol w:w="123"/>
        <w:gridCol w:w="489"/>
        <w:gridCol w:w="503"/>
        <w:gridCol w:w="851"/>
        <w:gridCol w:w="610"/>
        <w:gridCol w:w="148"/>
        <w:gridCol w:w="486"/>
        <w:gridCol w:w="612"/>
        <w:gridCol w:w="616"/>
        <w:gridCol w:w="424"/>
        <w:gridCol w:w="141"/>
        <w:gridCol w:w="10"/>
      </w:tblGrid>
      <w:tr>
        <w:trPr>
          <w:trHeight w:val="400" w:hRule="atLeast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83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222222"/>
                <w:shd w:fill="FFFFFF" w:val="clear"/>
              </w:rPr>
              <w:t>Opisać kryteria pozwalające dokonać krytycznej oceny możliwości zastosowania osiągnięć psychologii w szeroko pojętej praktyce.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03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T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222222"/>
                <w:shd w:fill="FFFFFF" w:val="clear"/>
              </w:rPr>
              <w:t>Rozpoznać przyczyny, objawy oraz zasady postępowania leczniczego wobec poszczególnych zaburzeń psychicznych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05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T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222222"/>
                <w:shd w:fill="FFFFFF" w:val="clear"/>
              </w:rPr>
              <w:t>Wyjaśnić zjawiska z zakresu biologii rozwoju, anatomii, fizjologii, neurologii istotną dla zrozumienia biologicznych podstaw zachowania człowieka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017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T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222222"/>
                <w:shd w:fill="FFFFFF" w:val="clear"/>
              </w:rPr>
              <w:t>Zdefiniować podstawowe terminy z dziedziny nauk medycznych, podaje przyczyny, opisuje objawy, podaje wyniki badań dodatkowych oraz zasady leczenia podstawowych jednostek chorobowych.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018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T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222222"/>
                <w:shd w:fill="FFFFFF" w:val="clear"/>
              </w:rPr>
              <w:t>Sklasyfikować ogólną wiedzę dotyczącą zaburzeń psychicznych i problematyki zdrowia psychicznego.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020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T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Opisać wpływ czynników środowiskowych i behawioralnych na stan zdrowia oraz strategie stosowane w działaniach profilaktycznych i promocji zdrowia.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27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T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W07 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hd w:fill="FFFFFF" w:val="clear"/>
              </w:rPr>
              <w:t>Scharakteryzować możliwe do zastosowania form rehabilitacji psychologicznej oraz psychiatrycznej (które cechują się udowodnioną skutecznością) wobec wybranych grup pacjentów.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95"/>
            </w:tblGrid>
            <w:tr>
              <w:trPr/>
              <w:tc>
                <w:tcPr>
                  <w:tcW w:w="8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</w:rPr>
                  </w:pPr>
                  <w:r>
                    <w:rPr>
                      <w:color w:val="222222"/>
                    </w:rPr>
                    <w:t xml:space="preserve">               </w:t>
                  </w:r>
                  <w:r>
                    <w:rPr>
                      <w:color w:val="222222"/>
                    </w:rPr>
                    <w:t>K_ W44</w:t>
                  </w:r>
                </w:p>
              </w:tc>
              <w:tc>
                <w:tcPr>
                  <w:tcW w:w="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222222"/>
                    </w:rPr>
                  </w:pPr>
                  <w:r>
                    <w:rPr>
                      <w:color w:val="2222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T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U01 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222222"/>
                <w:shd w:fill="FFFFFF" w:val="clear"/>
              </w:rPr>
              <w:t>Obserwować, interpretować i wyjaśniać ludzkie zachowania w kontekście wiedzy biologicznej, medycznej, w odniesieniu do sytuacji społecznej.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U01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T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222222"/>
                <w:shd w:fill="FFFFFF" w:val="clear"/>
              </w:rPr>
              <w:t>Wyjaśnić mechanizm powstawania objawów psychopatologicznych w oparciu o wiedzę o procesach psychicznych.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U05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T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222222"/>
                <w:shd w:fill="FFFFFF" w:val="clear"/>
              </w:rPr>
              <w:t>Integrować informacje z różnych koncepcji psychologicznych i interdyscyplinarnych na temat prawidłowego i zaburzonego rozwoju procesów psychicznych w cyklu życia człowieka także osobowości.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U11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Rozpoznawać i nazywać symptomy zaburzeń poszczególnych funkcji psychicznych w oparciu o obowiązujący w Polsce (ICD) oraz alternatywne (DSM) systemy klasyfikacyjne.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U11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222222"/>
                <w:shd w:fill="FFFFFF" w:val="clear"/>
              </w:rPr>
              <w:t>Zachowywać wysokie standardy etyczne zawodu psychologa.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K02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222222"/>
                <w:shd w:fill="FFFFFF" w:val="clear"/>
              </w:rPr>
              <w:t>Rozpoznawać własne ograniczenia i potrzeby edukacyjne oraz planuje własną aktywność edukacyjne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K05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222222"/>
                <w:shd w:fill="FFFFFF" w:val="clear"/>
              </w:rPr>
              <w:t>Poddawać krytycznej analizie własne poglądy oraz jest gotowy do ich zmiany otrzymując nowe dane i argument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K06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0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0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1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1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2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2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7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W4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U0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U02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K_U0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U03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lang w:val="en-US" w:eastAsia="en-US"/>
              </w:rPr>
              <w:t xml:space="preserve">                            </w:t>
            </w:r>
            <w:r>
              <w:rPr>
                <w:rFonts w:eastAsia="MS Mincho;ＭＳ 明朝"/>
                <w:lang w:val="en-US" w:eastAsia="en-US"/>
              </w:rPr>
              <w:t>K_U01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K01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/>
                <w:lang w:val="en-US" w:eastAsia="en-US"/>
              </w:rPr>
              <w:t>K_K0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K02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K_K0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/>
                <w:lang w:val="en-US" w:eastAsia="en-US"/>
              </w:rPr>
              <w:t>K03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/>
                <w:lang w:val="en-US" w:eastAsia="en-US"/>
              </w:rPr>
              <w:t>K_K06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Liczba godzin 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…..0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val="en-US" w:eastAsia="en-US"/>
              </w:rPr>
              <w:t>Rozwój seksualny człowieka – od dzieciństwa do staro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val="en-US" w:eastAsia="en-US"/>
              </w:rPr>
              <w:t>Biomedyczne aspekty rozwoju seksualnego w dzieciństwie i adolescen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val="en-US" w:eastAsia="en-US"/>
              </w:rPr>
              <w:t>Norma a patologia w seksuologii; klasyfikacje zaburzeń seksualnych i parafil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4, W0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val="en-US" w:eastAsia="en-US"/>
              </w:rPr>
              <w:t>Orientacje seksualne i tożsamość płci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6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funkcje seksualne kobiet i mężczyz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7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 xml:space="preserve">E-LEARNING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val="en-US" w:eastAsia="en-US"/>
              </w:rPr>
              <w:t>Seksualność w rozwoju człowieka.W wyzwania i ryzy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sualność a niepełnosprawność i choroby przewlekł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3, W0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Współczesne podejścia do edukacji seksualnej i profilaktyki zaburze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5, W07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 xml:space="preserve">SEMINARI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Seksualność a media, pornografia i kultura popular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przypadków: zaburzenia rozwoju psychoseksualn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04, </w:t>
            </w:r>
            <w:r>
              <w:rPr>
                <w:rFonts w:eastAsia="MS Mincho;ＭＳ 明朝"/>
                <w:lang w:val="en-US" w:eastAsia="en-US"/>
              </w:rPr>
              <w:t>U02, U0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1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lang w:val="en-US" w:eastAsia="en-US"/>
              </w:rPr>
              <w:t>Przemoc seksualna i molestowanie – mechanizmy, profilaktyka, pomoc ofiaro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5,</w:t>
            </w:r>
            <w:r>
              <w:rPr>
                <w:rFonts w:eastAsia="MS Mincho;ＭＳ 明朝"/>
                <w:lang w:val="en-US" w:eastAsia="en-US"/>
              </w:rPr>
              <w:t xml:space="preserve"> U0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1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val="en-US" w:eastAsia="en-US"/>
              </w:rPr>
              <w:t>Seksualność w związkach partnerskich: komunikacja, intymność, satysfakcja seksualna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val="en-US" w:eastAsia="en-US"/>
              </w:rPr>
              <w:t>Parafilie i zachowania kontrowersyjne – aspekty prawne, etyczne, klinicz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val="en-US" w:eastAsia="en-US"/>
              </w:rPr>
              <w:t>K0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TK 14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rezentacje studenckie: współczesne problemy seksuologii (chemsex, sexting, seks online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val="en-US" w:eastAsia="en-US"/>
              </w:rPr>
              <w:t>K02, K0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/>
              <w:t xml:space="preserve">Literatura obowiązkowa 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contextualSpacing/>
              <w:rPr/>
            </w:pPr>
            <w:r>
              <w:rPr>
                <w:rFonts w:eastAsia="MS Mincho;ＭＳ 明朝"/>
                <w:lang w:val="en-US" w:eastAsia="en-US"/>
              </w:rPr>
              <w:t>Lew-Starowicz Z., Skrzypulec-Plinta V. (red.). Seksuologia. Warszawa: PZWL, 201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contextualSpacing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Beisert M. (red.). Seksualność w cyklu życia człowieka. Warszawa: Scholar, 201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contextualSpacing/>
              <w:rPr/>
            </w:pPr>
            <w:r>
              <w:rPr>
                <w:rFonts w:eastAsia="MS Mincho;ＭＳ 明朝"/>
                <w:lang w:val="en-US" w:eastAsia="en-US"/>
              </w:rPr>
              <w:t>Krueger R.B., Bradford J.M. Sexual Disorders and Paraphilias. Oxford University Press, 202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contextualSpacing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Iniewicz G., Grabski B. Wprowadzenie do psychologii LGBT. Wrocław: UWr, 2020.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 w:before="0" w:after="200"/>
              <w:ind w:left="360" w:hanging="360"/>
              <w:contextualSpacing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Bancroft J. Human Sexuality and Its Problems. Elsevier, 201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 w:before="0" w:after="200"/>
              <w:ind w:left="360" w:hanging="360"/>
              <w:contextualSpacing/>
              <w:rPr/>
            </w:pPr>
            <w:r>
              <w:rPr>
                <w:rFonts w:eastAsia="MS Mincho;ＭＳ 明朝"/>
                <w:lang w:val="en-US" w:eastAsia="en-US"/>
              </w:rPr>
              <w:t>Lew-Starowicz Z. Psychoseksuologia. Metody diagnostyczne i terapeutyczne. GWP, 202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 w:before="0" w:after="200"/>
              <w:ind w:left="360" w:hanging="360"/>
              <w:contextualSpacing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American Psychiatric Association. DSM-5-TR. Washington: APA, 202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 w:before="0" w:after="200"/>
              <w:ind w:left="360" w:hanging="360"/>
              <w:contextualSpacing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WHO. ICD-11 – Classification of Mental and Behavioural Disorders. Geneva: WHO, 2022.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zytanie wskazanej literatury/ przygotowanie do prezentacji </w:t>
            </w:r>
          </w:p>
        </w:tc>
        <w:tc>
          <w:tcPr>
            <w:tcW w:w="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green"/>
                <w:lang w:eastAsia="en-US"/>
              </w:rPr>
            </w:pPr>
            <w:r>
              <w:rPr>
                <w:rFonts w:eastAsia="Calibri"/>
                <w:b/>
                <w:highlight w:val="green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/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45:00Z</dcterms:created>
  <dc:creator>agh</dc:creator>
  <dc:description/>
  <cp:keywords/>
  <dc:language>en-US</dc:language>
  <cp:lastModifiedBy>Szkup Małgorzata</cp:lastModifiedBy>
  <cp:lastPrinted>2020-01-15T14:33:00Z</cp:lastPrinted>
  <dcterms:modified xsi:type="dcterms:W3CDTF">2025-09-17T10:00:00Z</dcterms:modified>
  <cp:revision>4</cp:revision>
  <dc:subject/>
  <dc:title>ZARZĄDZENIE REKTORA nr</dc:title>
</cp:coreProperties>
</file>